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697" w:leader="none"/>
          <w:tab w:val="left" w:pos="3257" w:leader="none"/>
        </w:tabs>
        <w:jc w:val="center"/>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697" w:leader="none"/>
          <w:tab w:val="left" w:pos="3257"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1697" w:leader="none"/>
          <w:tab w:val="left" w:pos="3257" w:leader="none"/>
        </w:tabs>
        <w:jc w:val="center"/>
        <w:rPr>
          <w:rFonts w:ascii="Arial" w:hAnsi="Arial" w:eastAsia="Arial" w:cs="Arial"/>
          <w:b/>
          <w:b/>
          <w:bCs/>
          <w:color w:val="000080"/>
          <w:lang w:val="pt-BR"/>
        </w:rPr>
      </w:pPr>
      <w:r>
        <w:rPr>
          <w:rFonts w:eastAsia="Arial" w:cs="Arial" w:ascii="Arial" w:hAnsi="Arial"/>
          <w:b/>
          <w:bCs/>
          <w:color w:val="000080"/>
          <w:lang w:val="pt-BR"/>
        </w:rPr>
        <w:t>Boletim Nº 123                                                                                                                            Março de 1998</w:t>
      </w:r>
    </w:p>
    <w:p>
      <w:pPr>
        <w:pStyle w:val="Normal"/>
        <w:tabs>
          <w:tab w:val="clear" w:pos="720"/>
          <w:tab w:val="right" w:pos="165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Heading2"/>
        <w:jc w:val="center"/>
        <w:rPr>
          <w:rFonts w:ascii="Arial" w:hAnsi="Arial" w:eastAsia="Arial" w:cs="Arial"/>
          <w:color w:val="000080"/>
          <w:lang w:val="pt-BR"/>
        </w:rPr>
      </w:pPr>
      <w:r>
        <w:rPr>
          <w:rFonts w:eastAsia="Arial" w:cs="Arial"/>
          <w:color w:val="000080"/>
          <w:lang w:val="pt-BR"/>
        </w:rPr>
      </w:r>
    </w:p>
    <w:p>
      <w:pPr>
        <w:pStyle w:val="Heading2"/>
        <w:jc w:val="center"/>
        <w:rPr/>
      </w:pPr>
      <w:r>
        <w:rPr/>
      </w:r>
    </w:p>
    <w:p>
      <w:pPr>
        <w:pStyle w:val="Heading2"/>
        <w:jc w:val="center"/>
        <w:rPr/>
      </w:pPr>
      <w:r>
        <w:rPr/>
        <w:t>O Desabrochar do Lótu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No Oriente o símbolo universal da jornada espiritual do homem foi-nos apresentada na forma do lótus. Denominada "a flor que existia no princípio, o glorioso lírio das Grandes Águas", é considerada a primeira e principal representação do cosmo nascendo das águas do caos pré-cósmico. Símbolo do espírito e da matéria como fogo e água, a fonte de toda existência, ele representa a renovação cósmica e solar, criação e imortalidade –a perfeição da beleza.</w:t>
      </w:r>
    </w:p>
    <w:p>
      <w:pPr>
        <w:pStyle w:val="Normal"/>
        <w:ind w:firstLine="577"/>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Como suas pétalas se abrem ao sol nascente e se fecham ao sol poente, o lótus simboliza com muita beleza o desabrochamento espiritual do ser humano --uma flor de luz formada pelo fogo do Sol e o poder lunar das águas. Em botão é potencialidade plena; em flor --expansão e luz no coração. Nossas origens, nessa  jornada e nossa divindade essencial estão todas simbolizadas no Lótus em desabrochamento. Com nossas raízes, ancoradas na terra, cada um de nós cresce através da vida fluídica das emoções em direção à liberdade dos planos espirituais, assim como o lótus cresce através das águas para repousar ao ar e à luz do Sol.</w:t>
      </w:r>
    </w:p>
    <w:p>
      <w:pPr>
        <w:pStyle w:val="Normal"/>
        <w:ind w:firstLine="577"/>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s chacras, centros de energia no corpo humano, são muitas vezes representados como lótus que, uma vez despertados, se abrem e giram como vórtices radiantes de força. Esses centros no corpo etérico abrem-se naturalmente, à medida que prossegue a evolução, cada encarnação estimulando a atividade, até que, no caminho do retomo consciente, eles começam a ressoar a nota espiritual do verdadeiro ser interno, o Mestre no Coração. Para a humanidade, que se esforça no caminho rumo à perfeição, cada momento vivido em harmonia e inofensividade, cada pensamento puro e cada tentativa no sentido de viver de acordo com um ritmo mais elevado são atos criativos que expandem pétala por pétala nosso verdadeiro potencial. E como o lótus, cujos receptáculos de sementes --segundo se diz-- representa a criação e se rompem, espalhando as sementes que são levadas a diferentes partes pelas águas, também nós transportamos dentro de nós as sementes do poder, amor e luz.</w:t>
      </w:r>
    </w:p>
    <w:p>
      <w:pPr>
        <w:pStyle w:val="Normal"/>
        <w:ind w:firstLine="577"/>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lang w:val="pt-BR"/>
        </w:rPr>
      </w:pPr>
      <w:r>
        <w:rPr>
          <w:rFonts w:eastAsia="Arial" w:cs="Arial" w:ascii="Arial" w:hAnsi="Arial"/>
          <w:color w:val="000080"/>
          <w:sz w:val="22"/>
          <w:szCs w:val="22"/>
          <w:lang w:val="pt-BR"/>
        </w:rPr>
        <w:t>À medida que descerramos as pétalas de conhecimento, do amor e da determinação sacrificial durante o curso da evolução, o relacionamento triangular de todos os três aspectos se expande até a liberdade do ar, a ardente expansão da consciência búdica é alcançada. E através da rede iluminada de Triângulos, essas energias redentoras podem ser transmitidas com segurança à consciência humana para que se enraízem onde quer que se tornem necessárias. À medida que essas energias se intensificam através de nossas invocações diárias, a rede atua como uma malha de segurança garantindo a todos a sua sábia distribuição e seu irradiante perfume. Esse processo de desenvolvimento espiritual é uma longa e profunda viagem de serviço demonstrado que verá um dia a abertura do "lótus de mil pétalas na cabeça – a culminação da síntese aperfeiçoada."</w:t>
      </w:r>
    </w:p>
    <w:p>
      <w:pPr>
        <w:pStyle w:val="Normal"/>
        <w:rPr>
          <w:rFonts w:ascii="Arial" w:hAnsi="Arial" w:eastAsia="Arial" w:cs="Arial"/>
          <w:color w:val="000080"/>
          <w:lang w:val="pt-BR"/>
        </w:rPr>
      </w:pPr>
      <w:r>
        <w:rPr>
          <w:rFonts w:eastAsia="Arial" w:cs="Arial" w:ascii="Arial" w:hAnsi="Arial"/>
          <w:color w:val="000080"/>
          <w:lang w:val="pt-BR"/>
        </w:rPr>
      </w:r>
    </w:p>
    <w:p>
      <w:pPr>
        <w:pStyle w:val="Heading3"/>
        <w:rPr>
          <w:rFonts w:ascii="Arial" w:hAnsi="Arial" w:eastAsia="Arial" w:cs="Arial"/>
          <w:color w:val="000080"/>
          <w:lang w:val="pt-BR"/>
        </w:rPr>
      </w:pPr>
      <w:r>
        <w:rPr>
          <w:rFonts w:eastAsia="Arial" w:cs="Arial"/>
          <w:color w:val="000080"/>
          <w:lang w:val="pt-BR"/>
        </w:rPr>
      </w:r>
    </w:p>
    <w:p>
      <w:pPr>
        <w:pStyle w:val="Heading3"/>
        <w:rPr/>
      </w:pPr>
      <w:r>
        <w:rPr/>
        <w:t>A Grande Invocação</w:t>
      </w:r>
    </w:p>
    <w:p>
      <w:pPr>
        <w:pStyle w:val="Normal"/>
        <w:rPr>
          <w:lang w:val="pt-BR"/>
        </w:rPr>
      </w:pPr>
      <w:r>
        <w:rPr>
          <w:lang w:val="pt-BR"/>
        </w:rPr>
      </w:r>
    </w:p>
    <w:p>
      <w:pPr>
        <w:pStyle w:val="Normal"/>
        <w:tabs>
          <w:tab w:val="clear" w:pos="720"/>
          <w:tab w:val="right" w:pos="2957" w:leader="none"/>
        </w:tabs>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964" w:right="964" w:gutter="0" w:header="0" w:top="1134" w:footer="0" w:bottom="1021"/>
          <w:pgNumType w:fmt="decimal"/>
          <w:formProt w:val="false"/>
          <w:textDirection w:val="lrTb"/>
        </w:sectPr>
      </w:pPr>
    </w:p>
    <w:p>
      <w:pPr>
        <w:pStyle w:val="TextBody"/>
        <w:rPr/>
      </w:pPr>
      <w:r>
        <w:rPr/>
        <w:t>A Grande Invocação é um mantram de considerável poder. Quando as palavras são pronunciadas com a mente mantida num ponto de tensão espiritual, elas invocam as três energias básicas de Deus: Luz divina, Amor e Vontade-para-o-bem. Três energias destinadas a realizar um propósito --unir o Pai, o Cristo e a Hierarquia, e a humanidade em um grande relacionamento espiritual. Três energias ligando três centros: Shamballa, Hierarquia e a Humanidade.</w:t>
      </w:r>
    </w:p>
    <w:p>
      <w:pPr>
        <w:pStyle w:val="Normal"/>
        <w:tabs>
          <w:tab w:val="clear" w:pos="720"/>
          <w:tab w:val="right" w:pos="2957"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957" w:leader="none"/>
        </w:tabs>
        <w:jc w:val="both"/>
        <w:rPr>
          <w:rFonts w:ascii="Arial" w:hAnsi="Arial" w:eastAsia="Arial" w:cs="Arial"/>
          <w:color w:val="000080"/>
          <w:lang w:val="pt-BR"/>
        </w:rPr>
      </w:pPr>
      <w:r>
        <w:rPr>
          <w:rFonts w:eastAsia="Arial" w:cs="Arial" w:ascii="Arial" w:hAnsi="Arial"/>
          <w:color w:val="000080"/>
          <w:lang w:val="pt-BR"/>
        </w:rPr>
        <w:t>O poder desse relacionamento é necessário para preencher o principal requisito do Plano, que é "selar a porta de onde mora o mal". Esta é a responsabilidade primordial da humanidade. A humanidade abriu a porta, franqueando a passagem ao poder aprisionador do materialismo. Essa força negativa, na realidade, criou um obstáculo no relacionamento entre os três centros, o que provocou uma perturbação temporária da divina circulação do fluxo de energias. A afluência de Luz e Amor de Deus despertou , muito naturalmente, a espiritualidade inata em muitos membros da família humana. Contudo, devido ao egoísmo dos homens, essas poderosas energias também estimularam as tendências materialistas inferiores. Como resultado, ao invés de se desenvolver um inter-relacionamento entres os centros espirituais e humanos, ocorreu uma interrupção na circulação planetária de energias. Este desequilíbrio poderá ser corrigido quando um número suficiente de elementos da família humana expressar a energia sintetizadora da boa vontade.</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Isso deve constituir uma das principais preocupações de todos os trabalhadores de Triângulos. A rede de Triângulos é um formador especial de relacionamentos, razão por que "é cara ao coração da hierarquia". O relacionamento de triângulos deve não somente crescer e expandir-se horizontalmente através da rede etérica planetária, mas também expandir-se verticalmente em direção à hierarquia e a Shamballa. A dimensão vertical é de igual importância. É a fonte de poder para a realização do trabalho. E a Grande Invocação é a ferramenta invocativa doada à humanidade para auxiliar na abertura do canal vertical. É portanto uma ferramenta poderosa e de grande utilidade para a integraçã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s centros de Shambala e da Hierarquia já estão, evidentemente, integrados. Não há qualquer condição de separatividade dentro deles ou entre eles. Este não é o caso, porém, com o "centro a que chamamos raça dos homens". O reino humano ainda não vê a si mesmo como um centro planetário de distribuição de energia; nem como um lugar onde o Plano de Luz e Amor deve ser realizado; tão pouco realizou ainda a tarefa de "selar a porta onde mora o mal". Desse modo, a Grande Invocação, um mantram de poder, foi doada ao reino humano como um meio para unificar e integrar este centro de Inteligência Ativa com a Fonte de todo o Amor.</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s 113 palavras da Grande Invocação contêm muito mais poder do que pensamos, como é demonstrado através da numerologia das palavras, tais como o Mestre Tibetano transmitiu na língua inglesa, são exatas e precisas. Se forem substituídas por outras palavras, o ritmo e o poder são diminuídos. A Invocação foi cedida a humanidade neste ponto de desenvolvimento evolutivo porque ela demonstrou capacidade para a utilização inteligente do som mântrico. Isto se transformará em uma nova e revolucionária ciência no futuro próximo. Nós já temos algum conhecimento do poder das palavras, especialmente no nível emocional. A publicidade impressa e a eletrônica são um testemunho desse impacto. Mas o poder das palavras pode ser igualmente eficaz quando dirigido às mentes e corações humanos. É um poder que requer apenas ser deliberada e ritmicamente organizado, com pleno conhecimento do fim almejado. Este é atualmente objetivo único da rede de Triângulo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propósito espiritual da Grande Invocação é auxiliar a humanidade a criar uma obstrução entre "o centro que chamamos de raça dos homens" e as forças materiais separativas que por tanto tempo têm obstaculizado a criatividade interna dos humanos. O poder libertador da Luz e do Amor devem assumir seus lugares. Pela abertura do canal para a Hierarquia e Shamballa com o auxílio da Grande Invocação, todos os trabalhadores de Triângulos estão auxiliando a inverter o processo --a deslocar-se do aprisionamento para a libertação. Cada vez que emitimos a Grande Invocação ajudamos a afastar as trevas. Com esforço persistente auxiliamos a alcançar o dia em que o integrado centro da Humanidade assumirá seu legítimo lugar na grande hierarquia do planeta Terra.</w:t>
      </w:r>
    </w:p>
    <w:p>
      <w:pPr>
        <w:sectPr>
          <w:type w:val="nextPage"/>
          <w:pgSz w:w="12240" w:h="15840"/>
          <w:pgMar w:left="1021" w:right="1021" w:gutter="0" w:header="0" w:top="1134" w:footer="0" w:bottom="1021"/>
          <w:pgNumType w:fmt="decimal"/>
          <w:cols w:num="2" w:space="708" w:equalWidth="true" w:sep="false"/>
          <w:formProt w:val="false"/>
          <w:textDirection w:val="lrTb"/>
        </w:sectPr>
      </w:pPr>
    </w:p>
    <w:p>
      <w:pPr>
        <w:pStyle w:val="Normal"/>
        <w:ind w:firstLine="587"/>
        <w:jc w:val="both"/>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649" w:leader="none"/>
        </w:tabs>
        <w:rPr>
          <w:rFonts w:ascii="Arial" w:hAnsi="Arial" w:eastAsia="Arial" w:cs="Arial"/>
          <w:color w:val="000080"/>
          <w:lang w:val="pt-BR"/>
        </w:rPr>
      </w:pPr>
      <w:r>
        <w:rPr>
          <w:rFonts w:eastAsia="Arial" w:cs="Arial" w:ascii="Arial" w:hAnsi="Arial"/>
          <w:color w:val="000080"/>
          <w:lang w:val="pt-BR"/>
        </w:rPr>
      </w:r>
    </w:p>
    <w:p>
      <w:pPr>
        <w:pStyle w:val="Heading3"/>
        <w:tabs>
          <w:tab w:val="clear" w:pos="2957"/>
          <w:tab w:val="right" w:pos="2649" w:leader="none"/>
        </w:tabs>
        <w:rPr/>
      </w:pPr>
      <w:r>
        <w:rPr/>
        <w:t>A Rede Planetária</w:t>
      </w:r>
    </w:p>
    <w:p>
      <w:pPr>
        <w:pStyle w:val="Normal"/>
        <w:tabs>
          <w:tab w:val="clear" w:pos="720"/>
          <w:tab w:val="right" w:pos="2649" w:leader="none"/>
        </w:tabs>
        <w:rPr>
          <w:rFonts w:ascii="Arial" w:hAnsi="Arial" w:eastAsia="Arial" w:cs="Arial"/>
          <w:color w:val="000080"/>
          <w:lang w:val="pt-BR"/>
        </w:rPr>
      </w:pPr>
      <w:r>
        <w:rPr>
          <w:rFonts w:eastAsia="Arial" w:cs="Arial" w:ascii="Arial" w:hAnsi="Arial"/>
          <w:color w:val="000080"/>
          <w:lang w:val="pt-BR"/>
        </w:rPr>
      </w:r>
    </w:p>
    <w:p>
      <w:pPr>
        <w:pStyle w:val="BodyText2"/>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nos informações sobre qualquer atividade, que possam ser incluídas em futuras edições do Boletim.</w:t>
      </w:r>
    </w:p>
    <w:p>
      <w:pPr>
        <w:pStyle w:val="Normal"/>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964" w:right="964" w:gutter="0" w:header="0" w:top="1134" w:footer="0" w:bottom="1021"/>
          <w:pgNumType w:fmt="decimal"/>
          <w:formProt w:val="false"/>
          <w:textDirection w:val="lrTb"/>
        </w:sectPr>
      </w:pPr>
    </w:p>
    <w:p>
      <w:pPr>
        <w:pStyle w:val="Normal"/>
        <w:tabs>
          <w:tab w:val="clear" w:pos="720"/>
          <w:tab w:val="right" w:pos="2380" w:leader="none"/>
        </w:tabs>
        <w:rPr>
          <w:rFonts w:ascii="Arial" w:hAnsi="Arial" w:eastAsia="Arial" w:cs="Arial"/>
          <w:b/>
          <w:b/>
          <w:bCs/>
          <w:color w:val="000080"/>
          <w:lang w:val="pt-BR"/>
        </w:rPr>
      </w:pPr>
      <w:r>
        <w:rPr>
          <w:rFonts w:eastAsia="Arial" w:cs="Arial" w:ascii="Arial" w:hAnsi="Arial"/>
          <w:b/>
          <w:bCs/>
          <w:color w:val="000080"/>
          <w:lang w:val="pt-BR"/>
        </w:rPr>
        <w:t>A Loja da Águia Branca</w:t>
      </w:r>
    </w:p>
    <w:p>
      <w:pPr>
        <w:pStyle w:val="Normal"/>
        <w:tabs>
          <w:tab w:val="clear" w:pos="720"/>
          <w:tab w:val="right" w:pos="2380"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681" w:leader="none"/>
          <w:tab w:val="right" w:pos="3023" w:leader="none"/>
        </w:tabs>
        <w:rPr>
          <w:rFonts w:ascii="Arial" w:hAnsi="Arial" w:eastAsia="Arial" w:cs="Arial"/>
          <w:color w:val="000080"/>
          <w:lang w:val="pt-BR"/>
        </w:rPr>
      </w:pPr>
      <w:r>
        <w:rPr>
          <w:rFonts w:eastAsia="Arial" w:cs="Arial" w:ascii="Arial" w:hAnsi="Arial"/>
          <w:color w:val="000080"/>
          <w:lang w:val="pt-BR"/>
        </w:rPr>
        <w:t>A Loja da Águia Branca foi fundada em Londres por Grace e Ivan Cooke, sob a guia do instrutor espiritual Águia Branc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Segundo se tem divulgado, o nome Águia Branca indica alguém com visão interior. A filosofia da Loja originou-se do íntimo relacionamento espiritual entre White Eagle (Águia Branca) e Grace Cooke, e que teve início nos anos de 1920. O trabalho da Loja é de "cura espiritual, meditação e de serena radiação da Luz do Crist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Loja, hoje, tem grupos em várias partes do mundo, incluindo as Américas, a Australásia, a Europa e a África. Seus membros são provenientes de diferentes origens e crenças, mas partilham todos da visão comum de "expressar o Cristo interno através do serviç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Contato e cura espiritual à distância são uma significativa focalização dos trabalhos da Loja. As técnicas curativas da White Eagle são aplicadas não apenas na cura de doenças, mas também, o que é mais importante, para “restauração da harmonia entre corpo e alma, cuja interrupção é a causa original das doenças". A Loja também vê seu trabalho de cura como serviço "às necessidades do planeta e seus povo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urante o ano são mantidos serviços espirituais em várias localidades do mundo. O trabalho global da Loja Águia Branca está centrado em dois locais no Reino Unido: New Lands, Hampshire e Londres. Situado em vinte e cinco acres de jardins e de terras para a agricultura, New Lands provê local para os escritórios administrativos e para o Templo da Águia Branca. Existem acomodações para retiros e cursos sobre temas espirituais. A Loja de Londres tem também programa completo de atividades. São fornecidos aos membros cursos por correspondência de astrologia e meditaçã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Loja utiliza a prece e a meditação para "ajudar as pessoas a desenvolverem sua percepção de Deus". E há em Londres reuniões regulares sobre o tema “Introdução aos métodos de meditação e cura da White Eagle". Reconhecendo a importância do poder do pensamento como um serviço planetário, a Loja diz: “o trabalho pelo bem do todo pode ser estimulado por sua prece, na qual você está projetando e realmente dando forma a Luz e ao Amor de Deu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Publicações sobre os Ensinamentos da White Eagle e outros temas correlatos, literatura e uma publicação mensal, a revista "Stella Polaris" estão disponíveis.</w:t>
      </w:r>
    </w:p>
    <w:p>
      <w:pPr>
        <w:pStyle w:val="Normal"/>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rPr>
      </w:pPr>
      <w:r>
        <w:rPr>
          <w:rFonts w:eastAsia="Arial" w:cs="Arial" w:ascii="Arial" w:hAnsi="Arial"/>
          <w:color w:val="000080"/>
        </w:rPr>
        <w:t xml:space="preserve">The White Eagle Lodge, New Lands, Brewells Lane, Liss, Hampshire GU33 7HY, UK Tel: (+44 1730) 893300 </w:t>
      </w:r>
    </w:p>
    <w:p>
      <w:pPr>
        <w:pStyle w:val="Normal"/>
        <w:rPr>
          <w:rFonts w:ascii="Arial" w:hAnsi="Arial" w:eastAsia="Arial" w:cs="Arial"/>
          <w:color w:val="000080"/>
          <w:lang w:val="pt-BR"/>
        </w:rPr>
      </w:pPr>
      <w:r>
        <w:rPr>
          <w:rFonts w:eastAsia="Arial" w:cs="Arial" w:ascii="Arial" w:hAnsi="Arial"/>
          <w:color w:val="000080"/>
          <w:lang w:val="pt-BR"/>
        </w:rPr>
        <w:t>E-mail: westar@dialpipex.com</w:t>
      </w:r>
    </w:p>
    <w:p>
      <w:pPr>
        <w:pStyle w:val="Normal"/>
        <w:rPr>
          <w:rFonts w:ascii="Arial" w:hAnsi="Arial" w:eastAsia="Arial" w:cs="Arial"/>
          <w:color w:val="000080"/>
          <w:lang w:val="pt-BR"/>
        </w:rPr>
      </w:pPr>
      <w:r>
        <w:rPr>
          <w:rFonts w:eastAsia="Arial" w:cs="Arial" w:ascii="Arial" w:hAnsi="Arial"/>
          <w:color w:val="000080"/>
          <w:lang w:val="pt-BR"/>
        </w:rPr>
      </w:r>
    </w:p>
    <w:p>
      <w:pPr>
        <w:pStyle w:val="Heading4"/>
        <w:rPr/>
      </w:pPr>
      <w:r>
        <w:rPr/>
        <w:t>Fundação Internacional de Literatura Sagrad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tabelecida em 1989, a Fundação Internacional de Literatura Sagrada visa "reunir em uma série única toda a herança espiritual, escrita e oral, da humanidade". A Fundação encoraja a "discussão baseada e aberta dentro das diversas correntes de fé, e entre cada uma dessas correntes e através das barreiras divisórias das religiões seculares, de modo que todos nós possamos recorrer a essa sabedoria espiritual do passado a fim de desenvolver a sabedoria para o futur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a série de publicações da Fundação os temas são extraídos de muitas das tradições espirituais que são progressistas, que elevam ou que desafiam". Os livros publicados na Série de Literatura Sagrada abrangem desde "história sobre Sonhos dos Aborígines Australianos aos sermões cantados das primitivas igrejas cristãs e ensinamentos do budismo tibetano do século 19.</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São custeados por organizações e indivíduos de importantes correntes de fé e por aqueles que apoiam os objetivos inter-religiosos e literários da "Fundação Internacional de Literatura Sagrada". Informações sobre a Série de Livros da Literatura Sagrada estão disponíveis. A Fundação planeja estabelecer um site na rede da Internet a curto prazo.</w:t>
      </w:r>
    </w:p>
    <w:p>
      <w:pPr>
        <w:pStyle w:val="Normal"/>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rPr>
      </w:pPr>
      <w:r>
        <w:rPr>
          <w:rFonts w:eastAsia="Arial" w:cs="Arial" w:ascii="Arial" w:hAnsi="Arial"/>
          <w:color w:val="000080"/>
        </w:rPr>
        <w:t>International Sacred Literature Trust, 22 Northumberland Ave, Charing Cross, London WC2N 5AP, UK Tel: (+44 171) 839 0884 Fax: (+44 171) 930 1430 Web site: http://ds.dial.pipex.com/islt E-mail: islt@dial.pipex.com</w:t>
      </w:r>
    </w:p>
    <w:p>
      <w:pPr>
        <w:sectPr>
          <w:type w:val="continuous"/>
          <w:pgSz w:w="12240" w:h="15840"/>
          <w:pgMar w:left="964" w:right="964" w:gutter="0" w:header="0" w:top="1134" w:footer="0" w:bottom="1021"/>
          <w:cols w:num="2" w:space="708" w:equalWidth="true" w:sep="false"/>
          <w:formProt w:val="false"/>
          <w:textDirection w:val="lrTb"/>
        </w:sectPr>
      </w:pPr>
    </w:p>
    <w:p>
      <w:pPr>
        <w:pStyle w:val="Normal"/>
        <w:rPr>
          <w:rFonts w:ascii="Arial" w:hAnsi="Arial" w:eastAsia="Arial" w:cs="Arial"/>
          <w:color w:val="000080"/>
        </w:rPr>
      </w:pPr>
      <w:r>
        <w:rPr>
          <w:rFonts w:eastAsia="Arial" w:cs="Arial" w:ascii="Arial" w:hAnsi="Arial"/>
          <w:color w:val="000080"/>
        </w:rPr>
      </w:r>
    </w:p>
    <w:p>
      <w:pPr>
        <w:pStyle w:val="Heading3"/>
        <w:tabs>
          <w:tab w:val="clear" w:pos="2957"/>
          <w:tab w:val="right" w:pos="3596" w:leader="none"/>
        </w:tabs>
        <w:rPr/>
      </w:pPr>
      <w:r>
        <w:rPr/>
        <w:t>Três Festivais Espirituais</w:t>
      </w:r>
    </w:p>
    <w:p>
      <w:pPr>
        <w:pStyle w:val="Normal"/>
        <w:tabs>
          <w:tab w:val="clear" w:pos="720"/>
          <w:tab w:val="right" w:pos="3596"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964" w:right="964" w:gutter="0" w:header="0" w:top="1134" w:footer="0" w:bottom="1021"/>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Três é o número da divina Trindade Pai-Mãe-Filho, ou Espírito-Materia-Alma, de duas polaridades além da parte comum intermediária. Desde os tempos antigos este número tem sido representado pelo desenho de um triângulo, um símbolo de perfeição e de manifestação espiritual no plano da matéria. Por trás da expressão familiar "tão fácil como um, dois, três", está a correspondência, talvez não tão familiar, de que a realização de qualquer visão ou plano acontece de uma aproximação tríplice. Primeiro, a luz do pensamento produz a percepção clara, e vem então o desejo de vê-Ia expressa, e finalmente o esforço sustentando o resultado. Assim, é apropriado que haja três principais Festivais especialmente para a construção, manutenção e liberação do momentum. São os Festivais da Páscoa, de Wesak e da Boa Vontade, que correspondem as ocasiões das Luas cheias de Áries, Taurus, Geminis, respectivamente.</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Este ciclo rítmico inicia-se na Páscoa, com as forças da Restauração emanando da Mente de Deus. Uma vez este ímpeto tenha estimulado o pensamento, o planejamento e a atividade mental, em Wesak temos a libertação das Forças de Iluminação do Coração de Deus, desenvolvendo e iluminando ainda mais as novas idéias, através da incorporação de valores mais elevados. Dessa maneira, os caminhos espirituais emergentes no pensamento humano são capazes de expressar amor-sabedoria, o segundo princípio da divindade, como exemplificado pelo Buda e pelo Cristo. E culminando finalmente este ciclo de três estão as Forças de Reconstrução, atuantes no Festival da Boa Vontade (conhecido também como Festival do Cristo e da Humanidade). Essas forças construtivas, incorporando, como o fazem, a vontade-para-a-síntese, promove união e paz no mundo – elas incorporam as novas e iluminadas formas dos dois Festivais precedentes.</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TextBody"/>
        <w:tabs>
          <w:tab w:val="clear" w:pos="2957"/>
        </w:tabs>
        <w:rPr>
          <w:sz w:val="18"/>
          <w:szCs w:val="18"/>
        </w:rPr>
      </w:pPr>
      <w:r>
        <w:rPr>
          <w:sz w:val="18"/>
          <w:szCs w:val="18"/>
        </w:rPr>
        <w:t>Dessa maneira, a cada ano temos este ciclo recorrente dos três Festivais Espirituais, não num círculo, mas numa espiral ascendente; não é uma repetição, mas sim uma evolução. Pois através da meditação contínua e persistente de muitos indivíduos em todo o mundo, estes Festivais estão criando uma fundação subjetiva na consciência da família humana. Eles representam o propósito divino básico, que continuará a estabelecer seus objetivos à medida que as diversas disciplinas espirituais e religiosas reconheçam e observem, cada uma à sua maneira, a aproximação anual da humanidade a Deus, e de Deus à humanidade.</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lang w:val="pt-BR"/>
        </w:rPr>
      </w:pPr>
      <w:r>
        <w:rPr>
          <w:rFonts w:eastAsia="Arial" w:cs="Arial" w:ascii="Arial" w:hAnsi="Arial"/>
          <w:color w:val="000080"/>
          <w:sz w:val="18"/>
          <w:szCs w:val="18"/>
          <w:lang w:val="pt-BR"/>
        </w:rPr>
        <w:t>Estamos vivendo em tempos dinâmicos e rápidos, assediados pela necessidade de grandes mudanças e melhoramentos para a travessia do golfo existente entre a visão divina e sua expressão na Terra. Cada vez mais vai despertando o reconhecimento de que as soluções virão apenas mediante a combinação de nossos esforços e de nossas diferentes perspectivas. Pois é no trabalho grupal que podemos maximizar as marés dessas energias divinas pelo persistente e rítmico esforço de nossas meditações. Nós reconhecemos que da concepção à manifestação há mais do que um simples salto: a perfeição é relativa – revelada e obtida por estágios.</w:t>
      </w:r>
    </w:p>
    <w:p>
      <w:pPr>
        <w:sectPr>
          <w:type w:val="continuous"/>
          <w:pgSz w:w="12240" w:h="15840"/>
          <w:pgMar w:left="964" w:right="964" w:gutter="0" w:header="0" w:top="1134" w:footer="0" w:bottom="1021"/>
          <w:cols w:num="2" w:space="708"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Heading5"/>
        <w:ind w:left="2160" w:hanging="0"/>
        <w:rPr/>
      </w:pPr>
      <w:r>
        <w:rPr/>
        <w:t>Festival de Páscoa</w:t>
        <w:tab/>
        <w:tab/>
        <w:tab/>
        <w:tab/>
        <w:tab/>
        <w:tab/>
        <w:t>11 de abril</w:t>
      </w:r>
    </w:p>
    <w:p>
      <w:pPr>
        <w:pStyle w:val="Normal"/>
        <w:tabs>
          <w:tab w:val="clear" w:pos="720"/>
          <w:tab w:val="left" w:pos="4534" w:leader="none"/>
          <w:tab w:val="right" w:pos="5577" w:leader="none"/>
        </w:tabs>
        <w:ind w:left="2160" w:hanging="0"/>
        <w:rPr>
          <w:rFonts w:ascii="Arial" w:hAnsi="Arial" w:eastAsia="Arial" w:cs="Arial"/>
          <w:b/>
          <w:b/>
          <w:bCs/>
          <w:color w:val="000080"/>
          <w:lang w:val="pt-BR"/>
        </w:rPr>
      </w:pPr>
      <w:r>
        <w:rPr>
          <w:rFonts w:eastAsia="Arial" w:cs="Arial" w:ascii="Arial" w:hAnsi="Arial"/>
          <w:b/>
          <w:bCs/>
          <w:color w:val="000080"/>
          <w:lang w:val="pt-BR"/>
        </w:rPr>
        <w:t>Festival de Wesak</w:t>
        <w:tab/>
        <w:tab/>
        <w:tab/>
        <w:tab/>
        <w:tab/>
        <w:tab/>
        <w:t>10 de maio</w:t>
      </w:r>
    </w:p>
    <w:p>
      <w:pPr>
        <w:pStyle w:val="Heading4"/>
        <w:tabs>
          <w:tab w:val="clear" w:pos="720"/>
          <w:tab w:val="left" w:pos="4534" w:leader="none"/>
          <w:tab w:val="right" w:pos="5577" w:leader="none"/>
        </w:tabs>
        <w:ind w:left="2160" w:hanging="0"/>
        <w:rPr/>
      </w:pPr>
      <w:r>
        <w:rPr/>
        <w:t xml:space="preserve">Festival do Cristo – Dia Mundial de Invocação </w:t>
        <w:tab/>
        <w:tab/>
        <w:t>9 de junho</w:t>
      </w:r>
    </w:p>
    <w:p>
      <w:pPr>
        <w:pStyle w:val="Normal"/>
        <w:tabs>
          <w:tab w:val="clear" w:pos="720"/>
          <w:tab w:val="left" w:pos="4534" w:leader="none"/>
          <w:tab w:val="right" w:pos="5577"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WW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color w:val="000080"/>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jc w:val="center"/>
        <w:rPr>
          <w:sz w:val="20"/>
          <w:szCs w:val="20"/>
        </w:rPr>
      </w:pPr>
      <w:r>
        <w:rPr>
          <w:sz w:val="20"/>
          <w:szCs w:val="20"/>
        </w:rPr>
        <w:t>Unidade de Serviço para Educação Holística</w:t>
      </w:r>
    </w:p>
    <w:p>
      <w:pPr>
        <w:pStyle w:val="Heading2"/>
        <w:jc w:val="center"/>
        <w:rPr>
          <w:b w:val="false"/>
          <w:b w:val="false"/>
          <w:bCs w:val="false"/>
          <w:sz w:val="18"/>
          <w:szCs w:val="18"/>
        </w:rPr>
      </w:pPr>
      <w:r>
        <w:rPr>
          <w:b w:val="false"/>
          <w:bCs w:val="false"/>
          <w:sz w:val="18"/>
          <w:szCs w:val="18"/>
        </w:rPr>
      </w:r>
    </w:p>
    <w:p>
      <w:pPr>
        <w:pStyle w:val="Heading2"/>
        <w:jc w:val="center"/>
        <w:rPr>
          <w:b w:val="false"/>
          <w:b w:val="false"/>
          <w:bCs w:val="false"/>
          <w:sz w:val="18"/>
          <w:szCs w:val="18"/>
        </w:rPr>
      </w:pPr>
      <w:r>
        <w:rPr>
          <w:b w:val="false"/>
          <w:bCs w:val="false"/>
          <w:sz w:val="18"/>
          <w:szCs w:val="18"/>
        </w:rPr>
        <w:t>Av. Nova Resende, 320 sala 204 – Centro Empresarial Resende</w:t>
      </w:r>
    </w:p>
    <w:p>
      <w:pPr>
        <w:pStyle w:val="Normal"/>
        <w:tabs>
          <w:tab w:val="clear" w:pos="720"/>
          <w:tab w:val="left" w:pos="4534" w:leader="none"/>
          <w:tab w:val="right" w:pos="5577" w:leader="none"/>
        </w:tabs>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964" w:right="964" w:gutter="0" w:header="0" w:top="1134"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1697" w:leader="none"/>
        <w:tab w:val="left" w:pos="3257" w:leader="none"/>
      </w:tabs>
      <w:jc w:val="center"/>
      <w:outlineLvl w:val="0"/>
    </w:pPr>
    <w:rPr>
      <w:rFonts w:ascii="Arial" w:hAnsi="Arial" w:eastAsia="Arial" w:cs="Arial"/>
      <w:b/>
      <w:bCs/>
      <w:color w:val="000080"/>
      <w:lang w:val="pt-BR"/>
    </w:rPr>
  </w:style>
  <w:style w:type="paragraph" w:styleId="Heading2">
    <w:name w:val="Heading 2"/>
    <w:basedOn w:val="Normal"/>
    <w:next w:val="Normal"/>
    <w:qFormat/>
    <w:pPr>
      <w:keepNext w:val="true"/>
      <w:numPr>
        <w:ilvl w:val="1"/>
        <w:numId w:val="1"/>
      </w:numPr>
      <w:tabs>
        <w:tab w:val="clear" w:pos="720"/>
        <w:tab w:val="right" w:pos="3517" w:leader="none"/>
      </w:tabs>
      <w:outlineLvl w:val="1"/>
    </w:pPr>
    <w:rPr>
      <w:rFonts w:ascii="Arial" w:hAnsi="Arial" w:eastAsia="Arial" w:cs="Arial"/>
      <w:b/>
      <w:bCs/>
      <w:color w:val="000080"/>
      <w:sz w:val="24"/>
      <w:szCs w:val="24"/>
      <w:lang w:val="pt-BR"/>
    </w:rPr>
  </w:style>
  <w:style w:type="paragraph" w:styleId="Heading3">
    <w:name w:val="Heading 3"/>
    <w:basedOn w:val="Normal"/>
    <w:next w:val="Normal"/>
    <w:qFormat/>
    <w:pPr>
      <w:keepNext w:val="true"/>
      <w:numPr>
        <w:ilvl w:val="2"/>
        <w:numId w:val="1"/>
      </w:numPr>
      <w:tabs>
        <w:tab w:val="clear" w:pos="720"/>
        <w:tab w:val="right" w:pos="2957" w:leader="none"/>
      </w:tabs>
      <w:jc w:val="center"/>
      <w:outlineLvl w:val="2"/>
    </w:pPr>
    <w:rPr>
      <w:rFonts w:ascii="Arial" w:hAnsi="Arial" w:eastAsia="Arial" w:cs="Arial"/>
      <w:b/>
      <w:bCs/>
      <w:color w:val="000080"/>
      <w:sz w:val="24"/>
      <w:szCs w:val="24"/>
      <w:lang w:val="pt-BR"/>
    </w:rPr>
  </w:style>
  <w:style w:type="paragraph" w:styleId="Heading4">
    <w:name w:val="Heading 4"/>
    <w:basedOn w:val="Normal"/>
    <w:next w:val="Normal"/>
    <w:qFormat/>
    <w:pPr>
      <w:keepNext w:val="true"/>
      <w:numPr>
        <w:ilvl w:val="3"/>
        <w:numId w:val="1"/>
      </w:numPr>
      <w:outlineLvl w:val="3"/>
    </w:pPr>
    <w:rPr>
      <w:rFonts w:ascii="Arial" w:hAnsi="Arial" w:eastAsia="Arial" w:cs="Arial"/>
      <w:b/>
      <w:bCs/>
      <w:color w:val="000080"/>
      <w:lang w:val="pt-BR"/>
    </w:rPr>
  </w:style>
  <w:style w:type="paragraph" w:styleId="Heading5">
    <w:name w:val="Heading 5"/>
    <w:basedOn w:val="Normal"/>
    <w:next w:val="Normal"/>
    <w:qFormat/>
    <w:pPr>
      <w:keepNext w:val="true"/>
      <w:numPr>
        <w:ilvl w:val="4"/>
        <w:numId w:val="1"/>
      </w:numPr>
      <w:tabs>
        <w:tab w:val="clear" w:pos="720"/>
        <w:tab w:val="left" w:pos="4534" w:leader="none"/>
        <w:tab w:val="right" w:pos="5577" w:leader="none"/>
      </w:tabs>
      <w:ind w:left="2160" w:hanging="0"/>
      <w:outlineLvl w:val="4"/>
    </w:pPr>
    <w:rPr>
      <w:rFonts w:ascii="Arial" w:hAnsi="Arial" w:eastAsia="Arial" w:cs="Arial"/>
      <w:b/>
      <w:bCs/>
      <w:color w:val="000080"/>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2957" w:leader="none"/>
      </w:tabs>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b/>
      <w:bCs/>
      <w:color w:val="000080"/>
      <w:lang w:val="pt-BR"/>
    </w:rPr>
  </w:style>
  <w:style w:type="paragraph" w:styleId="WWBodyText2">
    <w:name w:val="WW-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0:28:00Z</dcterms:created>
  <dc:creator>.</dc:creator>
  <dc:description/>
  <dc:language>en-US</dc:language>
  <cp:lastModifiedBy>.</cp:lastModifiedBy>
  <dcterms:modified xsi:type="dcterms:W3CDTF">2002-11-06T00:28:00Z</dcterms:modified>
  <cp:revision>2</cp:revision>
  <dc:subject/>
  <dc:title>Boletim Nº 123  Março de 1998</dc:title>
</cp:coreProperties>
</file>